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262638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75529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737331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43677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