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83640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07158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92961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29755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