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54309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702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1160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38220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