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985452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528108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