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17256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14376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70740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47639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