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4854098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3605785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5645338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0985012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