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4611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55965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9151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7888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