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05936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0121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17060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85686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