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5129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7885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15279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00677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