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579861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8459379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4284775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