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747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00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123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360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859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766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259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793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202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137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436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661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542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845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498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