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1383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44101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12929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86931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58288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16391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1445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00031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38137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00233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39402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76214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43721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25771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94152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99998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07931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