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2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27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58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10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9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58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55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749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51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9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015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8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45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