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466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083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225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97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871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286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528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110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283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38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825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681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631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20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390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