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82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94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46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2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30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262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93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032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590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367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30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33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523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