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64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2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768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6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461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885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79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22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1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59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3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17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62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1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22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74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5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