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3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04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28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63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28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98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60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30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15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921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58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81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767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08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51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