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963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1548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43849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61999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8284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60185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1378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7731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6547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52004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4335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2090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3287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