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9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79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46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42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14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62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46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53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68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90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06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1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042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53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