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83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876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91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59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20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415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17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29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38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26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56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08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020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33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97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