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123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011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633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412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270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700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05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412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697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741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814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432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683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