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098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765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18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6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607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83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67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41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93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17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57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036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30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325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046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73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90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