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9978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799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225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0231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