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876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484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080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498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