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579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441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082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289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