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48901970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05050084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