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3299606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1893552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2431703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1622184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518664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3643199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8326814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4226373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0499766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6870436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6430152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