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NS_APPE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l. CONS x l = APPEND[x]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