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844389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1817902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7996693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9937147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4097768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907570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5742366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4900576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