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1999504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3338589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9112703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3231992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