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564828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161084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