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53987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18827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