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96498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6036109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9709429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640774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9646959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0584110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8780476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1399975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1960145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9477990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3749377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4421743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0291558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3584192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3835097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7307713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6285134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6958679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2067644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1444208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7850222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1139254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013787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4372304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0001084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375495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7236508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915168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7281653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2428919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7527527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3090026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1305333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169518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3958945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704503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6747288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7736071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6219743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