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45811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08521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11787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35776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2332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21914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0014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29704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79557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0356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1859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53020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89870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56307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13112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375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90558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97364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79757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11412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12517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16587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22190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80205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18453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48944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7934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73075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7579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94627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42674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09430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80070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93969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80274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66822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48090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01488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52645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