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278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813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303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8067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